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3-6 Tech Smart Plan – Lesson 4 (Part 2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8"/>
        <w:gridCol w:w="7590"/>
      </w:tblGrid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Evaluating Websit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ook at a website and evaluate it using the 5 W’s of Web Site Evaluation.</w:t>
            </w:r>
          </w:p>
        </w:tc>
      </w:tr>
      <w:tr>
        <w:trPr>
          <w:trHeight w:val="116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a.  Students plan strategies to guide inquir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b.  Students locate, organize, analyze, evaluate, synthesize, and ethically use information from a variety of 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c.  Students evaluate and select information sources and digital tools based on the appropriateness to specific task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b.  Students select and use applications effectively and productiv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Educational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:  Use keyboards and other common input and output devices efficiently and effectivel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0:  Evaluate the accuracy, relevance, appropriateness, comprehensiveness, and bias of electronic information 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Library Medi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101-6506.0101 – Define an information problem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-0201-6506.0201 – Identify a wide range of resourc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1-6506.0301 – Locate identified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302-6506.0302 – Access information within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402-6506.0402 – Extract information from re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1102-6506.1102 – Analyze, question, and think critically about media messag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Big Six Skills:</w:t>
            </w:r>
            <w:r>
              <w:rPr>
                <w:rFonts w:eastAsia="Calibri" w:cs="Calibri" w:ascii="Calibri" w:hAnsi="Calibri"/>
              </w:rPr>
              <w:t xml:space="preserve">  Task Definition, Information Seeking Strategies, Location and Access, Use of Information, Evaluation</w:t>
            </w:r>
          </w:p>
        </w:tc>
      </w:tr>
      <w:tr>
        <w:trPr>
          <w:trHeight w:val="107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 La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 Chat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Internet 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roduce and practice keyboarding emphasizing proper techniqu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the importance of understanding the accuracy, relevance, appropriateness, comprehensiveness, and bias of electronic and other information sourc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plain how students can evaluate a website for those qualitie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roduce </w:t>
            </w:r>
            <w:r>
              <w:rPr>
                <w:rFonts w:eastAsia="Calibri" w:cs="Calibri" w:ascii="Calibri" w:hAnsi="Calibri"/>
                <w:b/>
              </w:rPr>
              <w:t xml:space="preserve">The Five W’s of Web Site Evaluation –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kathyschrock.net/abceval/5ws.pd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valuate one or more websites with students.</w:t>
            </w:r>
          </w:p>
        </w:tc>
      </w:tr>
      <w:tr>
        <w:trPr>
          <w:trHeight w:val="1808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phasize correct keyboarding techniqu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it up straigh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er body to the “h” key with elbows at sid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feet for balan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urve fingers over the home key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wrists off the keyboard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eyes on printed cop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by tou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e correct keystroke techniques for the letter key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with a smooth rhythm.</w:t>
            </w:r>
          </w:p>
        </w:tc>
      </w:tr>
      <w:tr>
        <w:trPr>
          <w:trHeight w:val="116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Evaluating Websi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Using the lesson </w:t>
            </w:r>
            <w:r>
              <w:rPr>
                <w:rFonts w:eastAsia="Calibri" w:cs="Calibri" w:ascii="Calibri" w:hAnsi="Calibri"/>
                <w:b/>
              </w:rPr>
              <w:t xml:space="preserve">Important Questions for Evaluating Web &amp; Research Material </w:t>
            </w:r>
            <w:r>
              <w:rPr>
                <w:rFonts w:eastAsia="Calibri" w:cs="Calibri" w:ascii="Calibri" w:hAnsi="Calibri"/>
              </w:rPr>
              <w:t>(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scribd.com/doc/18446147/Boolify-Lesson-Plan-Evaluating-Websites</w:t>
              </w:r>
            </w:hyperlink>
            <w:r>
              <w:rPr>
                <w:rFonts w:eastAsia="Calibri" w:cs="Calibri" w:ascii="Calibri" w:hAnsi="Calibri"/>
              </w:rPr>
              <w:t xml:space="preserve"> ) discuss the need for being informed consumers of inform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Look a website such as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dhmo.org/</w:t>
              </w:r>
            </w:hyperlink>
            <w:r>
              <w:rPr>
                <w:rFonts w:eastAsia="Calibri" w:cs="Calibri" w:ascii="Calibri" w:hAnsi="Calibri"/>
              </w:rPr>
              <w:t xml:space="preserve"> and walk through evaluating the site using the important ques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 good handout for students to keep handy as they do research is at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kathyschrock.net/abceval/5ws.pdf</w:t>
              </w:r>
            </w:hyperlink>
            <w:r>
              <w:rPr>
                <w:rFonts w:eastAsia="Calibri" w:cs="Calibri" w:ascii="Calibri" w:hAnsi="Calibri"/>
              </w:rPr>
              <w:t xml:space="preserve"> .  The 5W’s listed here are easy to remember as they look at any website or other material.</w:t>
            </w:r>
          </w:p>
        </w:tc>
      </w:tr>
      <w:tr>
        <w:trPr>
          <w:trHeight w:val="143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exercis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valuating Websites Worksheet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achers may wish to include lessons on evaluating information from a number of sources.  Lessons on propaganda techniques can also help students become more informed consumers of information.</w:t>
            </w:r>
          </w:p>
        </w:tc>
      </w:tr>
      <w:tr>
        <w:trPr>
          <w:trHeight w:val="244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Kathy Schrock’s Guide for Educators – Critical Evaluation Surveys and Resources –  </w:t>
            </w:r>
            <w:hyperlink r:id="rId6">
              <w:r>
                <w:rPr>
                  <w:rStyle w:val="InternetLink"/>
                  <w:rFonts w:cs="Calibri" w:ascii="Calibri" w:hAnsi="Calibri"/>
                </w:rPr>
                <w:t>http://school.discoveryeducation.com/schrockguide/eval.html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vaulating Websites – UEN – </w:t>
            </w:r>
            <w:hyperlink r:id="rId7">
              <w:r>
                <w:rPr>
                  <w:rStyle w:val="InternetLink"/>
                  <w:rFonts w:cs="Calibri" w:ascii="Calibri" w:hAnsi="Calibri"/>
                </w:rPr>
                <w:t>http://www.uen.org/utahlink/activities/view_activity.cgi?activity_id=14366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esson Plans and Student Activity Sheets – </w:t>
            </w:r>
            <w:hyperlink r:id="rId8">
              <w:r>
                <w:rPr>
                  <w:rStyle w:val="InternetLink"/>
                  <w:rFonts w:cs="Calibri" w:ascii="Calibri" w:hAnsi="Calibri"/>
                </w:rPr>
                <w:t>http://cybersmartcurriculum.org/researchinfo/lessons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b Page / Site Evaluation – </w:t>
            </w:r>
            <w:hyperlink r:id="rId9">
              <w:r>
                <w:rPr>
                  <w:rStyle w:val="InternetLink"/>
                  <w:rFonts w:cs="Calibri" w:ascii="Calibri" w:hAnsi="Calibri"/>
                </w:rPr>
                <w:t>http://www.tcet.unt.edu/START/instruct/general/webeval.htm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ducation Place – Using the Web – </w:t>
            </w:r>
            <w:hyperlink r:id="rId10">
              <w:r>
                <w:rPr>
                  <w:rStyle w:val="InternetLink"/>
                  <w:rFonts w:cs="Calibri" w:ascii="Calibri" w:hAnsi="Calibri"/>
                </w:rPr>
                <w:t>http://www.eduplace.com/kids/usingweb/index.html</w:t>
              </w:r>
            </w:hyperlink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thyschrock.net/abceval/5ws.pdf" TargetMode="External"/><Relationship Id="rId3" Type="http://schemas.openxmlformats.org/officeDocument/2006/relationships/hyperlink" Target="http://www.scribd.com/doc/18446147/Boolify-Lesson-Plan-Evaluating-Websites" TargetMode="External"/><Relationship Id="rId4" Type="http://schemas.openxmlformats.org/officeDocument/2006/relationships/hyperlink" Target="http://dhmo.org/" TargetMode="External"/><Relationship Id="rId5" Type="http://schemas.openxmlformats.org/officeDocument/2006/relationships/hyperlink" Target="http://kathyschrock.net/abceval/5ws.pdf" TargetMode="External"/><Relationship Id="rId6" Type="http://schemas.openxmlformats.org/officeDocument/2006/relationships/hyperlink" Target="http://school.discoveryeducation.com/schrockguide/eval.html" TargetMode="External"/><Relationship Id="rId7" Type="http://schemas.openxmlformats.org/officeDocument/2006/relationships/hyperlink" Target="http://www.uen.org/utahlink/activities/view_activity.cgi?activity_id=14366" TargetMode="External"/><Relationship Id="rId8" Type="http://schemas.openxmlformats.org/officeDocument/2006/relationships/hyperlink" Target="http://cybersmartcurriculum.org/researchinfo/lessons/" TargetMode="External"/><Relationship Id="rId9" Type="http://schemas.openxmlformats.org/officeDocument/2006/relationships/hyperlink" Target="http://www.tcet.unt.edu/START/instruct/general/webeval.htm" TargetMode="External"/><Relationship Id="rId10" Type="http://schemas.openxmlformats.org/officeDocument/2006/relationships/hyperlink" Target="http://www.eduplace.com/kids/usingweb/index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1:00Z</dcterms:created>
  <dc:creator>Dale Webb</dc:creator>
  <dc:description/>
  <cp:keywords/>
  <dc:language>en-US</dc:language>
  <cp:lastModifiedBy>Shauna Jensen</cp:lastModifiedBy>
  <cp:lastPrinted>2010-08-03T12:23:00Z</cp:lastPrinted>
  <dcterms:modified xsi:type="dcterms:W3CDTF">2010-08-05T20:02:00Z</dcterms:modified>
  <cp:revision>3</cp:revision>
  <dc:subject/>
  <dc:title/>
</cp:coreProperties>
</file>